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А БЛАНК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145</wp:posOffset>
                </wp:positionH>
                <wp:positionV relativeFrom="paragraph">
                  <wp:posOffset>-640080</wp:posOffset>
                </wp:positionV>
                <wp:extent cx="3358515" cy="2160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170.15pt;mso-wrap-distance-left:9.05pt;mso-wrap-distance-right:9.05pt;mso-wrap-distance-top:0pt;mso-wrap-distance-bottom:0pt;margin-top:-50.4pt;mso-position-vertical-relative:text;margin-left:2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spacing w:lineRule="auto" w:line="300"/>
        <w:ind w:firstLine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95" w:leader="none"/>
        </w:tabs>
        <w:spacing w:lineRule="auto" w:line="30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95" w:leader="none"/>
        </w:tabs>
        <w:spacing w:lineRule="auto" w:line="30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95" w:leader="none"/>
        </w:tabs>
        <w:spacing w:lineRule="auto" w:line="30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95" w:leader="none"/>
        </w:tabs>
        <w:spacing w:lineRule="auto" w:line="30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РАСТОРЖЕНИИ ДОГОВОРА</w:t>
      </w:r>
    </w:p>
    <w:p>
      <w:pPr>
        <w:pStyle w:val="Normal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ОДНОСТОРОННЕМ ПОРЯДКЕ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одностороннем полном отказе от исполнения договора)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22"/>
        <w:tabs>
          <w:tab w:val="clear" w:pos="709"/>
          <w:tab w:val="left" w:pos="9637" w:leader="none"/>
        </w:tabs>
        <w:spacing w:lineRule="auto" w:line="300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ловиями п. 9.3 договора № ___________ от __________ (далее – договор), заключенного между ____________________ (далее – Клиент) и ООО «ЛИКАРД» (далее – Исполнитель), настоящим Исполнитель уведомляет Клиента о расторжении договора в одностороннем порядке (одностороннем полном отказе от исполнения договора). </w:t>
      </w:r>
    </w:p>
    <w:p>
      <w:pPr>
        <w:pStyle w:val="22"/>
        <w:tabs>
          <w:tab w:val="clear" w:pos="709"/>
          <w:tab w:val="left" w:pos="9637" w:leader="none"/>
        </w:tabs>
        <w:spacing w:lineRule="auto" w:line="300"/>
        <w:ind w:right="96" w:firstLine="709"/>
        <w:jc w:val="both"/>
        <w:rPr/>
      </w:pPr>
      <w:r>
        <w:rPr>
          <w:sz w:val="28"/>
          <w:szCs w:val="28"/>
        </w:rPr>
        <w:t>Исполнитель обращает внимание Клиента на то, что договор будет считаться расторгнутым по истечении срока, установленного в п. 9.3. договор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ab/>
        <w:tab/>
        <w:t xml:space="preserve">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jc w:val="both"/>
        <w:rPr/>
      </w:pPr>
      <w:r>
        <w:rPr/>
        <w:t>__________</w:t>
      </w:r>
    </w:p>
    <w:sectPr>
      <w:type w:val="nextPage"/>
      <w:pgSz w:w="11906" w:h="16838"/>
      <w:pgMar w:left="1418" w:right="851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i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1:00Z</dcterms:created>
  <dc:creator>kborisov</dc:creator>
  <dc:description/>
  <cp:keywords/>
  <dc:language>en-US</dc:language>
  <cp:lastModifiedBy>Шишова Екатерина</cp:lastModifiedBy>
  <cp:lastPrinted>2019-01-31T12:36:00Z</cp:lastPrinted>
  <dcterms:modified xsi:type="dcterms:W3CDTF">2020-07-31T08:54:00Z</dcterms:modified>
  <cp:revision>8</cp:revision>
  <dc:subject/>
  <dc:title/>
</cp:coreProperties>
</file>